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akdale Bears Marching Ba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ing Percussion Schedu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Revised 4/2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, May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rum line Rehearsal with Mr. Sword 6PM-7:30P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, Jun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rum line Rehearsal with Mr. Sword 6PM-7:30P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, Jun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rum line Rehearsal with Mr. Sword 6PM-7:30P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38:00Z</dcterms:created>
  <dc:creator>FCPS</dc:creator>
  <dc:description/>
  <cp:keywords/>
  <dc:language>en-US</dc:language>
  <cp:lastModifiedBy>FCPS</cp:lastModifiedBy>
  <dcterms:modified xsi:type="dcterms:W3CDTF">2010-04-26T17:38:00Z</dcterms:modified>
  <cp:revision>2</cp:revision>
  <dc:subject/>
  <dc:title>Oakdale Bears Marching Band</dc:title>
</cp:coreProperties>
</file>